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thuani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ace and the Solar syste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Kosmosas ir Saul</w:t>
      </w:r>
      <w:r>
        <w:rPr>
          <w:rFonts w:cs="Comic Sans MS" w:ascii="Comic Sans MS" w:hAnsi="Comic Sans MS"/>
          <w:b/>
          <w:sz w:val="28"/>
          <w:szCs w:val="28"/>
          <w:u w:val="single"/>
          <w:lang w:val="lt-LT"/>
        </w:rPr>
        <w:t>ė</w:t>
      </w:r>
      <w:r>
        <w:rPr>
          <w:rFonts w:cs="Comic Sans MS" w:ascii="Comic Sans MS" w:hAnsi="Comic Sans MS"/>
          <w:b/>
          <w:sz w:val="28"/>
          <w:szCs w:val="28"/>
          <w:u w:val="single"/>
        </w:rPr>
        <w:t>s Sistem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4431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ne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ne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o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ėnul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žvaigžd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ul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rcur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rkuriju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nu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ner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arth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Žem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r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rs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upite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upiter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tur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turn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ranu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ran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ptun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ptūn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to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ton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bi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bi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a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sminė erdv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tronau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tronaut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lar system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ulės sistem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oud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besy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s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lkė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ujo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g bang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dysis sprogim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lax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galaktik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lky Wa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ukščių Tak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ivers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sa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l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etas kun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qu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yst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ršt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l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alt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gh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ies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k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ms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iral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iral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glow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ytėt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travel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liaut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rfa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viršiu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r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erd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lescop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leskop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ali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l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ack ho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uodoji skyl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e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met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avit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avitacij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eo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eor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tellit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rbtinis palydov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pernova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upernov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ght year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iesmet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id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štuma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sib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om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visibl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matom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acecraft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sminis laiva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f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yvybė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crash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nktis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uster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upė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4:00Z</dcterms:created>
  <dc:creator>icottrell</dc:creator>
  <dc:description/>
  <cp:keywords/>
  <dc:language>en-US</dc:language>
  <cp:lastModifiedBy>icottrell</cp:lastModifiedBy>
  <cp:lastPrinted>2012-03-27T14:26:00Z</cp:lastPrinted>
  <dcterms:modified xsi:type="dcterms:W3CDTF">2012-03-27T13:33:00Z</dcterms:modified>
  <cp:revision>8</cp:revision>
  <dc:subject/>
  <dc:title>Space and the Solar system</dc:title>
</cp:coreProperties>
</file>